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1371238391"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1572712487"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682388712"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2095386880"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1441879485"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